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12-</w:t>
      </w:r>
      <w:r>
        <w:rPr>
          <w:rFonts w:cs="Arial" w:ascii="Arial" w:hAnsi="Arial"/>
          <w:b/>
          <w:sz w:val="28"/>
        </w:rPr>
        <w:t>A</w:t>
      </w:r>
      <w:r>
        <w:rPr>
          <w:rFonts w:cs="Arial" w:ascii="Arial" w:hAnsi="Arial"/>
          <w:b/>
          <w:sz w:val="28"/>
          <w:lang w:val="ru-RU"/>
        </w:rPr>
        <w:t>: Контрольный список инструктажа</w:t>
      </w:r>
      <w:bookmarkStart w:id="0" w:name="OLE_LINK4"/>
      <w:bookmarkStart w:id="1" w:name="OLE_LINK3"/>
      <w:r>
        <w:rPr>
          <w:rFonts w:cs="Arial" w:ascii="Arial" w:hAnsi="Arial"/>
          <w:b/>
          <w:sz w:val="28"/>
          <w:lang w:val="ru-RU"/>
        </w:rPr>
        <w:t xml:space="preserve">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  <w:bookmarkEnd w:id="0"/>
      <w:bookmarkEnd w:id="1"/>
    </w:p>
    <w:tbl>
      <w:tblPr>
        <w:tblW w:w="9584" w:type="dxa"/>
        <w:jc w:val="left"/>
        <w:tblInd w:w="-91" w:type="dxa"/>
        <w:tblLayout w:type="fixed"/>
        <w:tblCellMar>
          <w:top w:w="43" w:type="dxa"/>
          <w:left w:w="86" w:type="dxa"/>
          <w:bottom w:w="29" w:type="dxa"/>
          <w:right w:w="86" w:type="dxa"/>
        </w:tblCellMar>
      </w:tblPr>
      <w:tblGrid>
        <w:gridCol w:w="1931"/>
        <w:gridCol w:w="245"/>
        <w:gridCol w:w="278"/>
        <w:gridCol w:w="464"/>
        <w:gridCol w:w="1643"/>
        <w:gridCol w:w="266"/>
        <w:gridCol w:w="502"/>
        <w:gridCol w:w="602"/>
        <w:gridCol w:w="535"/>
        <w:gridCol w:w="456"/>
        <w:gridCol w:w="818"/>
        <w:gridCol w:w="1844"/>
      </w:tblGrid>
      <w:tr>
        <w:trPr>
          <w:trHeight w:val="36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8D7D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АННЫЕ СОТРУДНИКА</w:t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я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та начала работы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ж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ЕРВЫЙ ДЕНЬ</w:t>
            </w:r>
          </w:p>
        </w:tc>
      </w:tr>
      <w:tr>
        <w:trPr>
          <w:trHeight w:val="576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1516277382"/>
            <w:bookmarkStart w:id="3" w:name="__Fieldmark__4_151627738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учить сотруднику «Лабораторное руководство для новых сотрудников»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5_1516277382"/>
            <w:bookmarkStart w:id="5" w:name="__Fieldmark__5_151627738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значить «приятеля» – одного или нескольких сотрудников для ответов на общие вопросы.</w:t>
            </w:r>
          </w:p>
        </w:tc>
      </w:tr>
      <w:tr>
        <w:trPr>
          <w:trHeight w:val="184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АВИЛА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1516277382"/>
            <w:bookmarkStart w:id="7" w:name="__Fieldmark__6_151627738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 основных правил.</w:t>
            </w:r>
          </w:p>
        </w:tc>
        <w:tc>
          <w:tcPr>
            <w:tcW w:w="429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ив домогательств (анти-харассмен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пуск и отсутствие по болез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сутствие по другим причин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здничные д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гистрация времени прихода и ухода и отпус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неурочная рабо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ценка раб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орма одежды</w:t>
            </w:r>
          </w:p>
        </w:tc>
        <w:tc>
          <w:tcPr>
            <w:tcW w:w="311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повед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циплинарные мер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хра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фиденциаль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езопас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ы в случае аварийных ситуац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етите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спользование электронной почты и интернета</w:t>
            </w:r>
          </w:p>
        </w:tc>
      </w:tr>
      <w:tr>
        <w:trPr>
          <w:trHeight w:val="247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ДМИНИСТРАТИВНЫЕ ПРОЦЕДУРЫ</w:t>
            </w:r>
          </w:p>
        </w:tc>
      </w:tr>
      <w:tr>
        <w:trPr>
          <w:trHeight w:val="247" w:hRule="atLeast"/>
        </w:trPr>
        <w:tc>
          <w:tcPr>
            <w:tcW w:w="245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7_1516277382"/>
            <w:bookmarkStart w:id="9" w:name="__Fieldmark__7_151627738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щ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тив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7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фис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ол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бочее мест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юч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чт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ходящая и исходяща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сы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зитные карточ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явки на приобретение</w:t>
            </w:r>
          </w:p>
        </w:tc>
        <w:tc>
          <w:tcPr>
            <w:tcW w:w="365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лефо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точки-пропуска в зд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наты для совеща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пуск с фотографи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четы о расход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right="4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елярские товар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ЕДСТАВЛЕНИЯ И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ЭКСКУРСИЯ</w:t>
            </w:r>
          </w:p>
        </w:tc>
      </w:tr>
      <w:tr>
        <w:trPr>
          <w:trHeight w:val="288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36" w:type="dxa"/>
              <w:bottom w:w="3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right="-5328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8_1516277382"/>
            <w:bookmarkStart w:id="11" w:name="__Fieldmark__8_1516277382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ставить нового сотрудника во время экскурсии сотрудникам отдела и ключевому персоналу.</w:t>
            </w:r>
          </w:p>
        </w:tc>
      </w:tr>
      <w:tr>
        <w:trPr/>
        <w:tc>
          <w:tcPr>
            <w:tcW w:w="1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9_1516277382"/>
            <w:bookmarkStart w:id="13" w:name="__Fieldmark__9_1516277382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Экску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мещениям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ая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6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уале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чтовая комн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пировальные цент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аксы</w:t>
            </w:r>
          </w:p>
        </w:tc>
        <w:tc>
          <w:tcPr>
            <w:tcW w:w="23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ска объявлен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ко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нте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ва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ухня</w:t>
            </w:r>
          </w:p>
        </w:tc>
        <w:tc>
          <w:tcPr>
            <w:tcW w:w="26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фейные/торговые автома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лова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арийные выходы и материал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НФОРМ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ОЛЖНОСТИ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0_1516277382"/>
            <w:bookmarkStart w:id="15" w:name="__Fieldmark__10_1516277382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ставить нового сотрудника команд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1_1516277382"/>
            <w:bookmarkStart w:id="17" w:name="__Fieldmark__11_1516277382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начальные рабочие задания и план обучени</w:t>
            </w:r>
            <w:bookmarkStart w:id="18" w:name="Check9"/>
            <w:r>
              <w:rPr>
                <w:rFonts w:cs="Arial" w:ascii="Arial" w:hAnsi="Arial"/>
                <w:sz w:val="20"/>
                <w:szCs w:val="20"/>
                <w:lang w:val="ru-RU"/>
              </w:rPr>
              <w:t>я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12_1516277382"/>
            <w:bookmarkStart w:id="20" w:name="__Fieldmark__12_1516277382"/>
            <w:bookmarkEnd w:id="2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18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должностную инструкцию, ожидаемую работу и стандарты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13_1516277382"/>
            <w:bookmarkStart w:id="22" w:name="__Fieldmark__13_1516277382"/>
            <w:bookmarkEnd w:id="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и часы работы.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14_1516277382"/>
            <w:bookmarkStart w:id="24" w:name="__Fieldmark__14_1516277382"/>
            <w:bookmarkEnd w:id="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получения зарплаты, карточку учета рабочего времени (если используется) и правила и процедуры.</w:t>
            </w:r>
          </w:p>
        </w:tc>
      </w:tr>
      <w:tr>
        <w:trPr>
          <w:trHeight w:val="13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МПЬЮТЕРЫ</w:t>
            </w:r>
          </w:p>
        </w:tc>
      </w:tr>
      <w:tr>
        <w:trPr/>
        <w:tc>
          <w:tcPr>
            <w:tcW w:w="291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15_1516277382"/>
            <w:bookmarkStart w:id="26" w:name="__Fieldmark__15_1516277382"/>
            <w:bookmarkEnd w:id="2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бзор компьютеров и программного обеспечения, включая: </w:t>
            </w:r>
          </w:p>
        </w:tc>
        <w:tc>
          <w:tcPr>
            <w:tcW w:w="241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Эл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ч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пьютерная сеть (интранет)</w:t>
            </w:r>
          </w:p>
        </w:tc>
        <w:tc>
          <w:tcPr>
            <w:tcW w:w="241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доступ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 на общих дисках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азы данны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lang w:val="ru-RU"/>
        </w:rPr>
        <w:t>Приложение 12-Б: Контрольный список оценки компетенции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85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ЦЕНКА КОМПЕТЕНЦИИ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ИМЯ СОТРУДНИКА__________________         ДОЛЖНОСТЬ _______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      </w:t>
            </w:r>
            <w:r>
              <w:rPr>
                <w:b/>
                <w:sz w:val="22"/>
                <w:szCs w:val="22"/>
                <w:lang w:val="ru-RU"/>
              </w:rPr>
              <w:t>ПЕРИОД              С______ ДО _______          ДАТА ПРОВЕДЕНИЯ 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МЕТОД / ПРОЦЕДУРА _______________________________________________________</w:t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"/>
              <w:gridCol w:w="4532"/>
              <w:gridCol w:w="576"/>
              <w:gridCol w:w="681"/>
              <w:gridCol w:w="620"/>
              <w:gridCol w:w="2142"/>
            </w:tblGrid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ОЧТЕНИЕ СООТВЕТСТВУЮЩИХ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ДА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ЕТ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/П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КОММЕНТАРИИ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ЧАСТЕЙ РУКОВОДСТВА ПО ПРОЦЕДУР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195" w:type="dxa"/>
                  <w:gridSpan w:val="2"/>
                  <w:tcBorders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ЯМОЕ НАБЛЮДЕНИ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Соблюдает правила безопасности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 рабочего мест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Рабочее место аккуратное и организованное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Следует правилам и процедурам, относящимся к заданию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реагент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 контроля качеств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Подготовка/обращение с оборудованием и действия по обслуживанию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 для приемлемых проб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, когда в приеме пробы следует отказать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П – не применимо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bookmarkStart w:id="27" w:name="OLE_LINK2"/>
      <w:bookmarkStart w:id="28" w:name="OLE_LINK1"/>
      <w:bookmarkEnd w:id="27"/>
      <w:bookmarkEnd w:id="28"/>
      <w:r>
        <w:rPr>
          <w:rFonts w:cs="Arial" w:ascii="Arial" w:hAnsi="Arial"/>
          <w:b/>
          <w:sz w:val="28"/>
          <w:lang w:val="ru-RU"/>
        </w:rPr>
        <w:t>Приложение 12-В: Журнал регистрации оценок компетенции (пример)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7"/>
        <w:gridCol w:w="1928"/>
        <w:gridCol w:w="1460"/>
        <w:gridCol w:w="1658"/>
        <w:gridCol w:w="2215"/>
      </w:tblGrid>
      <w:tr>
        <w:trPr>
          <w:trHeight w:val="578" w:hRule="atLeast"/>
        </w:trPr>
        <w:tc>
          <w:tcPr>
            <w:tcW w:w="9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  <w:t>Журнал регистрации оценок компетенции</w:t>
            </w:r>
          </w:p>
          <w:p>
            <w:pPr>
              <w:pStyle w:val="Normal"/>
              <w:ind w:left="720" w:hanging="72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br/>
              <w:t>Центральная больница – Лаборатория</w:t>
              <w:br/>
            </w:r>
          </w:p>
        </w:tc>
      </w:tr>
      <w:tr>
        <w:trPr>
          <w:trHeight w:val="226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трудн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1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ат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дач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нспектор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05" w:hanging="43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ттестаци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43" w:hanging="4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омментарии</w:t>
            </w:r>
          </w:p>
        </w:tc>
      </w:tr>
      <w:tr>
        <w:trPr>
          <w:trHeight w:val="298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краска по Граму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иски были расположены слишком близко; повторить оценку через 14 дней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3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  <w:r>
              <w:rPr>
                <w:b/>
                <w:bCs/>
                <w:sz w:val="20"/>
                <w:szCs w:val="20"/>
              </w:rPr>
              <w:t xml:space="preserve"> (2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8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полнение флаконов для культивирования кров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/10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Центрифуги-рование клеток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4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Заполнение автоклав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/08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Ввод данны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 ошибки при вводе данных. Прочитать руководство и повторить оценку через 10 дне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Персонал</w:t>
    </w:r>
    <w:r>
      <w:rPr>
        <w:rFonts w:cs="Arial" w:ascii="Arial" w:hAnsi="Arial"/>
        <w:sz w:val="16"/>
        <w:szCs w:val="16"/>
      </w:rPr>
      <w:t xml:space="preserve"> ●</w:t>
    </w:r>
    <w:r>
      <w:rPr>
        <w:rFonts w:cs="Arial" w:ascii="Arial" w:hAnsi="Arial"/>
        <w:sz w:val="16"/>
        <w:szCs w:val="16"/>
        <w:lang w:val="ru-RU"/>
      </w:rPr>
      <w:t xml:space="preserve"> Тема 12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2"/>
        </w:tabs>
        <w:ind w:left="9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51:00Z</dcterms:created>
  <dc:creator>estranc</dc:creator>
  <dc:description/>
  <cp:keywords/>
  <dc:language>en-US</dc:language>
  <cp:lastModifiedBy>Olga</cp:lastModifiedBy>
  <cp:lastPrinted>2008-10-03T14:09:00Z</cp:lastPrinted>
  <dcterms:modified xsi:type="dcterms:W3CDTF">2012-06-07T12:24:00Z</dcterms:modified>
  <cp:revision>9</cp:revision>
  <dc:subject/>
  <dc:title>Personnel</dc:title>
</cp:coreProperties>
</file>